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lang w:val="fr-FR"/>
        </w:rPr>
      </w:pPr>
      <w:r>
        <w:rPr>
          <w:rFonts w:cs="Arial"/>
          <w:b/>
          <w:bCs/>
          <w:sz w:val="24"/>
          <w:szCs w:val="24"/>
          <w:lang w:val="fr-FR"/>
        </w:rPr>
        <w:t xml:space="preserve">GRILA DE EVALUARE PAGINA WEB/Grafuri neorientate </w:t>
      </w:r>
    </w:p>
    <w:p>
      <w:pPr>
        <w:pStyle w:val="Normal"/>
        <w:rPr>
          <w:rFonts w:cs="Arial"/>
          <w:b/>
          <w:b/>
          <w:bCs/>
          <w:sz w:val="24"/>
          <w:szCs w:val="24"/>
          <w:lang w:val="fr-FR"/>
        </w:rPr>
      </w:pPr>
      <w:r>
        <w:rPr>
          <w:rFonts w:cs="Arial"/>
          <w:b/>
          <w:bCs/>
          <w:sz w:val="24"/>
          <w:szCs w:val="24"/>
          <w:lang w:val="fr-FR"/>
        </w:rPr>
      </w:r>
    </w:p>
    <w:p>
      <w:pPr>
        <w:pStyle w:val="Normal"/>
        <w:rPr>
          <w:rFonts w:cs="Arial"/>
          <w:lang w:val="fr-FR"/>
        </w:rPr>
      </w:pPr>
      <w:r>
        <w:rPr>
          <w:rFonts w:cs="Arial"/>
          <w:b/>
          <w:bCs/>
          <w:lang w:val="fr-FR"/>
        </w:rPr>
        <w:t xml:space="preserve">Folositi aceasta grila pentru a  autoevalua pagina  web pe care o proiectati </w:t>
      </w:r>
      <w:r>
        <w:rPr>
          <w:rFonts w:cs="Arial"/>
          <w:lang w:val="fr-FR"/>
        </w:rPr>
        <w:t> :</w:t>
      </w:r>
    </w:p>
    <w:tbl>
      <w:tblPr>
        <w:tblW w:w="15614" w:type="dxa"/>
        <w:jc w:val="left"/>
        <w:tblInd w:w="-113" w:type="dxa"/>
        <w:tblLayout w:type="fixed"/>
        <w:tblCellMar>
          <w:top w:w="0" w:type="dxa"/>
          <w:left w:w="108" w:type="dxa"/>
          <w:bottom w:w="0" w:type="dxa"/>
          <w:right w:w="108" w:type="dxa"/>
        </w:tblCellMar>
      </w:tblPr>
      <w:tblGrid>
        <w:gridCol w:w="2006"/>
        <w:gridCol w:w="3402"/>
        <w:gridCol w:w="3402"/>
        <w:gridCol w:w="3402"/>
        <w:gridCol w:w="3402"/>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fr-FR"/>
              </w:rPr>
            </w:pPr>
            <w:r>
              <w:rPr>
                <w:rFonts w:cs="Arial"/>
                <w:b/>
                <w:bCs/>
                <w:lang w:val="fr-FR"/>
              </w:rPr>
              <w:t>CRITER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e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e un scop si un mesaj care corespunde competentelor specifice stabil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care componenta introdusa in pagina web are un sco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Prezinta generalitati despre tema.Fiecare componenta a paginii de refera la tema, dar anumite componente sunt tratate superfici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Pagina web trateaza mai multe teme, nu se incadreaza numai in tema propusa</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nformatie</w:t>
            </w:r>
          </w:p>
          <w:p>
            <w:pPr>
              <w:pStyle w:val="Normal"/>
              <w:rPr>
                <w:rFonts w:cs="Arial"/>
                <w:b/>
                <w:b/>
                <w:bCs/>
              </w:rPr>
            </w:pPr>
            <w:r>
              <w:rPr>
                <w:rFonts w:cs="Arial"/>
                <w:b/>
                <w:bCs/>
              </w:rPr>
              <w:t>(continut informat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care componenta integrata demonstreaza intelegerea profunda a conceptelor relevante, furnizeaza informatii despre toate operatiile care pot fi efectuate cu ajutorul teoriei grafurilor neorien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urnizeaza informatii despre cel putin cateva operatii care pot fi efectuate cu ajutorul teoriei grafurilor neorientate.</w:t>
            </w:r>
          </w:p>
          <w:p>
            <w:pPr>
              <w:pStyle w:val="Normal"/>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tia  are cateva goluri semnificative</w:t>
            </w:r>
          </w:p>
          <w:p>
            <w:pPr>
              <w:pStyle w:val="Normal"/>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tia  are cateva multe  semnificative</w:t>
            </w:r>
          </w:p>
          <w:p>
            <w:pPr>
              <w:pStyle w:val="Normal"/>
              <w:rPr>
                <w:rFonts w:cs="Arial"/>
              </w:rPr>
            </w:pPr>
            <w:r>
              <w:rPr/>
              <w:t xml:space="preserve">nu  se prezinta operatiile </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nterpreta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a  se conecteaza cu diferite subiecte din lumea reala, cautati informatii si oferiti solutii originale la problemele propuse</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Conectati informatia  cu alte discipline (matematica) si trasati concluzii corecte </w:t>
            </w:r>
          </w:p>
          <w:p>
            <w:pPr>
              <w:pStyle w:val="Normal"/>
              <w:rPr>
                <w:rFonts w:cs="Arial"/>
                <w:lang w:val="fr-FR"/>
              </w:rPr>
            </w:pPr>
            <w:r>
              <w:rPr>
                <w:lang w:val="fr-FR"/>
              </w:rPr>
              <w:t>prezinta  ofera exemple complexe de cum sunt implementate oferind partial  rationamentul matematic si logic care a dus la algoritmul implement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Incercati sa conectati informatia cu alte discipline dar conexiunile sunt superficiale.Trasati concluzii dar concluziile nu sunt intotdeauna bazate pe cercetare </w:t>
            </w:r>
          </w:p>
          <w:p>
            <w:pPr>
              <w:pStyle w:val="Normal"/>
              <w:rPr>
                <w:lang w:val="fr-FR"/>
              </w:rPr>
            </w:pPr>
            <w:r>
              <w:rPr>
                <w:lang w:val="fr-FR"/>
              </w:rPr>
              <w:t xml:space="preserve">prezinta  exemple simple si neconcludente </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Conectati rar informatia  cu alte discipline.Informatia se repeta, nu oferiti solutii originale la problemele propuse</w:t>
            </w:r>
          </w:p>
          <w:p>
            <w:pPr>
              <w:pStyle w:val="Normal"/>
              <w:rPr>
                <w:rFonts w:cs="Arial"/>
                <w:lang w:val="fr-FR"/>
              </w:rPr>
            </w:pPr>
            <w:r>
              <w:rPr/>
              <w:t>nu  prezinta exemple</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Sur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tr-o varietate de surse demne de incredere, cum ar fi : manuale,web site-uri, carti de specialitate, observat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 cateva surse demne de increde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 cateva surse dar nu sunt demne de increde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Informatiile  provin din  una sau doua surse sau din nicio sursa</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itarea autorilor si a surse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Sunt citate corect toate  sursele de informare, paragrafele sunt marcate direct cand sunt utiliz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Sunt citate corect toate  sursele de informare, paragrafele sunt marcate direct cand sunt utilizate, dar sunt cateva mici erori in citarile voastre</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Unele surse sunt citate, dar aveti cateva erori in prezentarea 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ati specificat sursele de informare sau sunt numeroase erori in citarile voastre</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lang w:val="fr-FR"/>
              </w:rPr>
            </w:pPr>
            <w:r>
              <w:rPr>
                <w:rFonts w:cs="Arial"/>
                <w:b/>
                <w:bCs/>
                <w:lang w:val="fr-FR"/>
              </w:rPr>
            </w:r>
          </w:p>
          <w:p>
            <w:pPr>
              <w:pStyle w:val="Normal"/>
              <w:rPr>
                <w:rFonts w:cs="Arial"/>
                <w:b/>
                <w:b/>
                <w:bCs/>
                <w:lang w:val="fr-FR"/>
              </w:rPr>
            </w:pPr>
            <w:r>
              <w:rPr>
                <w:rFonts w:cs="Arial"/>
                <w:b/>
                <w:bCs/>
                <w:lang w:val="fr-FR"/>
              </w:rPr>
              <w:t>Multimed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Se folosesc componente multimedia cum ar fi : grafica, sunete, animatie , video pentru a fi mai atractiva prezenatrea voastra. Componentele multimedia se imbina perfect si sunt integrate efectiv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Folositi elemente multimedia pretutinden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lositi elemente multimedia pretutindeni  dar acestea micsoreaza cateodata mesajul vostr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 folositi multimedia </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opyrigh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Urmariti si respectati in totalitate legislatia copyright-ului pentru intreg continutu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Urmariti si respectati in totalitate legislatia copyright-ului pentru intreg continutul   dar sunt cateva erori minim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urmariti legislatia copyright-ului pentru intreg continutu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urmariti legislatia copyright-ului pentru cea mai mare parte din continut</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reativi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ema este prezentata atractiv, original si semnificati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ema si scopul prezentarii sunt semnificati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ema este prezentata neconvingator iar scopul este vag si confuz</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ati depus efort in comunicarea mesajului vostru intr-un mod original</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Audien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Folosim strategii persuasive pt a atinge consensul in componentele majore ale sitului nostru. Ne incurajam unii pe altii sa ne exprimam individualitatea in feluri importante avand legatura cu scopul sitului. Respectam munca celuilalt oferind suport   si critici constructive, punandu-ne de acord asupra schimbarilor sitului inainte de a face aceste schimbari. </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e gandim la audienta noastra in timp ce dezvoltam proiectul  si raspundem la orice intrebare sau nelamurire pe care ar putea sa o aib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cercam sa ne gandim la audienta noastra  in timp ce dezvoltam proiectul  si raspundem la uneleintrebari sau nelamuriri pe care ar putea sa o aiba</w:t>
            </w:r>
          </w:p>
          <w:p>
            <w:pPr>
              <w:pStyle w:val="Normal"/>
              <w:rPr>
                <w:lang w:val="fr-FR"/>
              </w:rPr>
            </w:pPr>
            <w:r>
              <w:rPr>
                <w:lang w:val="fr-FR"/>
              </w:rPr>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u ne gandim la audienta noastra in timp ce dezvoltam acest proiect. </w:t>
            </w:r>
            <w:r>
              <w:rPr/>
              <w:t>Includem doar informatii care sunt usor de gasit sau interesante pt noi.</w:t>
            </w:r>
          </w:p>
          <w:p>
            <w:pPr>
              <w:pStyle w:val="Normal"/>
              <w:rPr/>
            </w:pPr>
            <w: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olaborar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Folosim strategii persuasive pt a atinge consensul intre componentele majore ale sitului nostru. Ne incurajam unii pe altii sa ne exprimam individualitatea in feluri importante avand legatura cu scopul sitului. Respectam munca celuilalt oferind suport   si critici constructive, punandu-ne de acord asupra schimbarilor sitului inainte de a face aceste schimbari. </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ucram impreuna pt a atinge consensul intre componentele importante ale sitului.Ne punem de accord in toate schimbarile sitului inainte de a face aceste schimbar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cercam sa lucram impreuna pt a atinge consensul intre componentele importante ,dar unele persone au mai multa influenta decat altele.</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agina noastra web  este in mare parte rezultatul muncii a catorva persone iar ceilalti membrii au o foarte mica contributie.</w:t>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Organizarea site-ulu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formatiile  sunt impartite logic in pagini in functie de diferite subiecte, cu o cantitate apropiata de informatii, care dezvolta si intaresc ideile noastre. Sectiunile de informatii sunt impartite intr-un nr apropiat de subpagini. Linkurile ghideaza utilizatorii  intr-un mod intuitiv, iar un link catre pagina de inceput este intotdeauna disponibil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formatiile  sunt impartite logic in pagini in functie de diferite subiecte, cu o cantitate apropiata de informatii. Linkurile ghideaza utilizatorii  , iar fiecare pagina are un link catre pagina de incepu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ile  sunt impartite in pagini care in general sunt despre subiecte diferite. </w:t>
            </w:r>
            <w:r>
              <w:rPr>
                <w:lang w:val="fr-FR"/>
              </w:rPr>
              <w:t>Linkurile ghideaza utilizatorii prin site, dar cateodata sunt greu de gasit, iar intoarcerea la pagina de inceput este greoaie cateodat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aginile noastre sunt confuze si organizate saracacios.</w:t>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Organizarea pagini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Fiecare pagina abordeaza un subiect important in legatura cu scopul nostru. Informatiile cele mai importante apar primele pe pagina. </w:t>
            </w:r>
            <w:r>
              <w:rPr/>
              <w:t>Folosim in mod eficient headinguri, subheadinguri fonturi , ancore, linii pentru a ajuta cititorii sa gaseasca ceea ce cauta.</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Fiecare pagina abordeaza un subiect in legatura cu scopul nostru. </w:t>
            </w:r>
          </w:p>
          <w:p>
            <w:pPr>
              <w:pStyle w:val="Normal"/>
              <w:rPr/>
            </w:pPr>
            <w:r>
              <w:rPr>
                <w:rFonts w:eastAsia="Verdana"/>
              </w:rPr>
              <w:t xml:space="preserve"> </w:t>
            </w:r>
            <w:r>
              <w:rPr/>
              <w:t>Folosim in mod eficient headinguri, subheadinguri fonturi , ancore, linii pt a ajuta cititorii sa gaseasca ceea ce cauta.</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ecare pagina abordeaza de obicei un singur subiect.. Folosim unele headinguri, subheadinguri fonturi , ancore, linii pt a ajuta cititorii sa gaseasca ceea ce cauta.</w:t>
            </w:r>
          </w:p>
          <w:p>
            <w:pPr>
              <w:pStyle w:val="Normal"/>
              <w:rPr>
                <w:lang w:val="fr-FR"/>
              </w:rPr>
            </w:pPr>
            <w:r>
              <w:rPr>
                <w:lang w:val="fr-FR"/>
              </w:rPr>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aginile noastre sunt confuze si organizate saracacios.</w:t>
            </w:r>
          </w:p>
          <w:p>
            <w:pPr>
              <w:pStyle w:val="Normal"/>
              <w:rPr>
                <w:lang w:val="fr-FR"/>
              </w:rPr>
            </w:pPr>
            <w:r>
              <w:rPr>
                <w:lang w:val="fr-FR"/>
              </w:rPr>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Link-uri catre surse exter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ate linkurile functioneaza si adauga informatii importante in legatura cu mesajul sitului. Toate siturile spre care fac trimitere linkurile sunt potrivite pt audienta noastra si punem la dispozitie descrieri asupra a ceea ce se gaseste pe fiecare site.</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ate linkurile functioneaza si sunt in legatura cu subiectele sitului nostru. Toate siturile spre care fac trimitere linkurile sunt potrivite pt audienta noastr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nkurile de pe situl nostru au legatura cu subiectul sitului, dar unele dintre ele nu functioneaza.</w:t>
            </w:r>
          </w:p>
          <w:p>
            <w:pPr>
              <w:pStyle w:val="Normal"/>
              <w:rPr>
                <w:lang w:val="fr-FR"/>
              </w:rPr>
            </w:pPr>
            <w:r>
              <w:rPr>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u avem linkuri pe situl nostru sau linkurile nu sunt potrivite, nu functioneaza sau nu au legatura cu topicul. </w:t>
            </w:r>
          </w:p>
          <w:p>
            <w:pPr>
              <w:pStyle w:val="Normal"/>
              <w:rPr>
                <w:lang w:val="fr-FR"/>
              </w:rPr>
            </w:pPr>
            <w:r>
              <w:rPr>
                <w:lang w:val="fr-FR"/>
              </w:rPr>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Limbaj folosi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t>are limbaj stiintific, interesant care ajuta la evidentierea lucrului cu structurile de date alocate dinami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t>are limbaj stiintific, interes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Limbajul  este uneori specific si interes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este obisnuit si previzibil</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lang w:val="fr-FR"/>
              </w:rPr>
            </w:pPr>
            <w:r>
              <w:rPr>
                <w:rFonts w:cs="Arial"/>
                <w:b/>
                <w:bCs/>
                <w:lang w:val="fr-FR"/>
              </w:rPr>
              <w:t>Convent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Nu aveti erori in exprimare, erori gramaticale  se folosesc conventii ale limbajului potrivite pt sporirea inteleger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Sunt  putine greseli de punctuatie, ortografie si limbaj, iar  greselile minore nu-l fac greu de inteles. Folositi  conventiile pt a spori inteleger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e unele greseli de punctuatie, ortografie si limbaj,  care ingreunesc intelegerea.</w:t>
            </w:r>
          </w:p>
          <w:p>
            <w:pPr>
              <w:pStyle w:val="Normal"/>
              <w:rPr>
                <w:rFonts w:cs="Arial"/>
                <w:lang w:val="fr-FR"/>
              </w:rPr>
            </w:pPr>
            <w:r>
              <w:rPr>
                <w:rFonts w:cs="Arial"/>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lang w:val="fr-FR"/>
              </w:rPr>
              <w:t>are multe greseli si este greu de inteles.</w:t>
            </w:r>
          </w:p>
        </w:tc>
      </w:tr>
    </w:tbl>
    <w:p>
      <w:pPr>
        <w:pStyle w:val="Normal"/>
        <w:rPr>
          <w:rFonts w:cs="Arial"/>
          <w:b/>
          <w:b/>
          <w:bCs/>
          <w:lang w:val="fr-FR"/>
        </w:rPr>
      </w:pPr>
      <w:r>
        <w:rPr>
          <w:rFonts w:cs="Arial"/>
          <w:b/>
          <w:bCs/>
          <w:lang w:val="fr-F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Fontdeparagrafimplicit">
    <w:name w:val="Font de paragraf implicit"/>
    <w:qFormat/>
    <w:rPr/>
  </w:style>
  <w:style w:type="character" w:styleId="Referincomentariu">
    <w:name w:val="Referinț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21:00Z</dcterms:created>
  <dc:creator>Margaret Ann Grant</dc:creator>
  <dc:description/>
  <cp:keywords/>
  <dc:language>en-US</dc:language>
  <cp:lastModifiedBy>Carmen</cp:lastModifiedBy>
  <cp:lastPrinted>2007-01-05T05:09:00Z</cp:lastPrinted>
  <dcterms:modified xsi:type="dcterms:W3CDTF">2011-01-24T15:24:00Z</dcterms:modified>
  <cp:revision>3</cp:revision>
  <dc:subject/>
  <dc:title>Cinderella Blog Rubric</dc:title>
</cp:coreProperties>
</file>